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23 № 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       </w:t>
        <w:tab/>
        <w:t xml:space="preserve">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2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2 год по доходам в сумме 94257,5 тыс. рублей, по расходам в сумме 91908,2 тыс. рублей, с превышением доходов над расходами (профицит бюджета) в сумме 2349,3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- кого района за 2022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- ского района за 2022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- ского района за 2022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2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TextBody"/>
        <w:ind w:firstLine="567"/>
        <w:rPr/>
      </w:pPr>
      <w:r>
        <w:rPr/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567"/>
        <w:rPr/>
      </w:pPr>
      <w:r>
        <w:rPr/>
        <w:tab/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cp:keywords/>
  <dc:language>en-US</dc:language>
  <cp:lastModifiedBy>User</cp:lastModifiedBy>
  <cp:lastPrinted>2023-03-28T11:20:00Z</cp:lastPrinted>
  <dcterms:modified xsi:type="dcterms:W3CDTF">2023-03-29T07:52:00Z</dcterms:modified>
  <cp:revision>11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